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английскому языку в 5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йти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 упр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монеты.  Проект «Российские монет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 упр.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4 упр.1,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английскому языку в 6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с удовольствие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0 упр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р.100 уп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динбург на Каник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 (текст 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английскому языку в 7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 по теме «Поход по магазина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4 упр.1,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без стрес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 упр.3(В) читать, переводить, выделенные слова в сло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без стр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зуч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7 упр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английскому языку в 8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истема школьного образования. Проверь себя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9 уп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 по теме «Образовани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0 упр.2,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английскому языку в 9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ти на рис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тремальные увлечения люд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 уп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несчастном  случае? Косвенная реч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 текст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ж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 и устная реч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 уп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английскому языку в 10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косвенная реч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 упр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косвенная реч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-147( 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английскому языку в 11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 2020 г.</w:t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  <w:gridCol w:w="2268"/>
        <w:gridCol w:w="2977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ициальные письма /Эл.пись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8 упр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уденческая жизнь. Перемены в жизн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9 упр.1 (А,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8:23:00Z</dcterms:created>
  <dc:creator>Алина Олеговна</dc:creator>
  <dc:description/>
  <cp:keywords/>
  <dc:language>en-US</dc:language>
  <cp:lastModifiedBy>Мария</cp:lastModifiedBy>
  <dcterms:modified xsi:type="dcterms:W3CDTF">2020-04-25T07:15:00Z</dcterms:modified>
  <cp:revision>15</cp:revision>
  <dc:subject/>
  <dc:title/>
</cp:coreProperties>
</file>